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rPr>
          <w:b/>
          <w:b/>
        </w:rPr>
      </w:pPr>
      <w:r>
        <w:rPr>
          <w:b/>
        </w:rPr>
        <w:t xml:space="preserve">Zadanie 10: </w:t>
      </w:r>
      <w:r>
        <w:rPr>
          <w:rFonts w:cs="Calibri"/>
          <w:b/>
        </w:rPr>
        <w:t xml:space="preserve">Router dla Działu Spraw Studenckich 1 szt. 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Producent/model …………………………………….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315"/>
        <w:gridCol w:w="3004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uter bezprzewodowy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y min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4 porty LAN 10/100Mb/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ort WAN 10/100MB/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y: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tandardy bezprzewodow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IEEE 802.11n, IEEE 802.11g, IEEE802.11b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tandardy bezprzewodowe: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ena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*5dBi, dookóln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ena: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pracy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 GHz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pracy: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ieczeństwo transmisji bezprzewodowej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128/152-bit WEP/ WPA/  WPA2, WPA-PSK/ WPA2-PSK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ieczeństwo transmisji bezprzewodowej: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oprogramowania min.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HC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a Quality of serwic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ierowanie portó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PN Pass-Throug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bezpieczenia zapory sieciowej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ni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rwer/klient DHCP, lista klientów DHCP, rezerwacja adresów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MM, kontrola przepustowośc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wery wirtualne, Port triggering, UPnP, DMZ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TP, L2TP, IPSec (ESP Head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hrona przez atakami DoS, zapora sieciowa IP i MAC, wiązanie adresów IP i MA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a dostęp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nie siecią lokalną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alne zarządzanie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oprogramowania: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zasilacz, kabel Ethernet (RJ-45), instrukcja obsługi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ab/>
      </w:r>
      <w:r>
        <w:rPr>
          <w:b/>
          <w:sz w:val="16"/>
          <w:szCs w:val="16"/>
        </w:rPr>
        <w:t>……………………………………………………………………………….</w:t>
      </w:r>
    </w:p>
    <w:p>
      <w:pPr>
        <w:pStyle w:val="Bezodstpw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</w:t>
        <w:tab/>
        <w:t xml:space="preserve"> uprawnionej (ych) do reprezentowania Wykonawcy</w:t>
      </w:r>
    </w:p>
    <w:p>
      <w:pPr>
        <w:pStyle w:val="Normal"/>
        <w:tabs>
          <w:tab w:val="clear" w:pos="708"/>
          <w:tab w:val="left" w:pos="679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Calibri"/>
        <w:sz w:val="18"/>
        <w:szCs w:val="18"/>
      </w:rPr>
      <w:t>ZP-371/79/19 – Dostawa drobnego sprzętu komputerowego dla Uniwersytetu Humanistyczno-Przyrodniczego im. Jana Długosza w Częstochowie</w:t>
    </w:r>
  </w:p>
  <w:p>
    <w:pPr>
      <w:pStyle w:val="Header"/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07:00Z</dcterms:created>
  <dc:creator>m.majewska</dc:creator>
  <dc:description/>
  <cp:keywords/>
  <dc:language>en-US</dc:language>
  <cp:lastModifiedBy>p.matuszczyk</cp:lastModifiedBy>
  <dcterms:modified xsi:type="dcterms:W3CDTF">2019-09-25T12:08:00Z</dcterms:modified>
  <cp:revision>3</cp:revision>
  <dc:subject/>
  <dc:title/>
</cp:coreProperties>
</file>